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/>
        <w:object w:dxaOrig="840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pt;height:61.65pt" filled="f" o:ole="">
            <v:imagedata r:id="rId3" o:title=""/>
          </v:shape>
          <o:OLEObject Type="Embed" ProgID="" ShapeID="ole_rId2" DrawAspect="Content" ObjectID="_2047069835" r:id="rId2"/>
        </w:objec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RĪGAS DAUGAVGRĪVAS PAMATSKOLA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arādes iela 5c, Rīga, LV-1016, tālrunis 67432168,fakss 67430210,e-pasts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rdgps@riga.lv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DROŠĪBAS NOTEIKUMI</w:t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Rīgā</w:t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9.11.2023.                                                                                                              Nr.PSD-23-1/2-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ar drošību </w:t>
      </w:r>
      <w:r>
        <w:rPr>
          <w:b/>
          <w:bCs/>
          <w:sz w:val="26"/>
          <w:szCs w:val="26"/>
        </w:rPr>
        <w:t>fizikas kabinet</w:t>
      </w:r>
      <w:r>
        <w:rPr>
          <w:b/>
          <w:sz w:val="28"/>
          <w:szCs w:val="28"/>
        </w:rPr>
        <w:t>ā</w:t>
      </w:r>
    </w:p>
    <w:p>
      <w:pPr>
        <w:pStyle w:val="BodyTextIndent2"/>
        <w:ind w:left="3540" w:firstLine="708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tabs>
          <w:tab w:val="left" w:pos="720" w:leader="none"/>
          <w:tab w:val="left" w:pos="3420" w:leader="none"/>
        </w:tabs>
        <w:jc w:val="right"/>
        <w:rPr/>
      </w:pPr>
      <w:r>
        <w:rPr>
          <w:i/>
        </w:rPr>
        <w:t xml:space="preserve">Izdoti saskaņā ar </w:t>
      </w:r>
      <w:r>
        <w:rPr>
          <w:i/>
          <w:sz w:val="26"/>
          <w:szCs w:val="26"/>
        </w:rPr>
        <w:t>Bērnu tiesību aizsardzības likuma 72. panta pirmo daļu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Ministru kabineta 22.08.2023. noteikuma Nr. 474 “Kārtība, kādā nodrošinām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izglītojamo profilaktiskā veselības aprūpe, pirmā palīdzība un drošība izglītības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>iestādēs un to organizētajos pasākumos” 17. punktu</w:t>
      </w:r>
    </w:p>
    <w:p>
      <w:pPr>
        <w:pStyle w:val="Normal"/>
        <w:ind w:right="142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Mērķis un attiecināmība</w:t>
      </w:r>
    </w:p>
    <w:p>
      <w:pPr>
        <w:pStyle w:val="Normal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0" w:right="142" w:firstLine="567"/>
        <w:rPr>
          <w:sz w:val="26"/>
          <w:szCs w:val="26"/>
        </w:rPr>
      </w:pPr>
      <w:r>
        <w:rPr>
          <w:sz w:val="26"/>
          <w:szCs w:val="26"/>
        </w:rPr>
        <w:t>Noteikumi nosaka nosacījumus drošībai telpās, kurās ir iekārtas un vielas, kas var apdraudēt izglītojamo drošību un veselīb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bookmarkStart w:id="0" w:name="_Hlk152248674"/>
      <w:bookmarkEnd w:id="0"/>
      <w:r>
        <w:rPr>
          <w:sz w:val="26"/>
          <w:szCs w:val="26"/>
          <w:shd w:fill="FFFFFF" w:val="clear"/>
        </w:rPr>
        <w:t>K</w:t>
      </w:r>
      <w:r>
        <w:rPr>
          <w:sz w:val="26"/>
          <w:szCs w:val="26"/>
        </w:rPr>
        <w:t>lašu audzinātāji iepazīstina izglītojamos ar tiem pret parakstu un datumu. Izglītojamais pretī savam vārdam un uzvārdam ieraksta „iepazinos” un parakstās KIŽ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bookmarkStart w:id="1" w:name="_Hlk152248674"/>
      <w:bookmarkEnd w:id="1"/>
      <w:r>
        <w:rPr>
          <w:sz w:val="26"/>
          <w:szCs w:val="26"/>
          <w:shd w:fill="FFFFFF" w:val="clear"/>
        </w:rPr>
        <w:t xml:space="preserve">Noteikumi par drošību telpās, kurās ir iekārtas un vielas, kas var apdraudēt izglītojamo drošību un veselību, </w:t>
      </w:r>
      <w:r>
        <w:rPr>
          <w:sz w:val="26"/>
          <w:szCs w:val="26"/>
        </w:rPr>
        <w:t>attiecas uz fizikas kabinetu. Noteikumi ir izlikti redzamā vietā.</w:t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ošības noteikumi fizikas kabinetā</w:t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izikas kabinetā drīkst ienākt tikai ar pedagoga atļauju, organizēti, bez grūstīšanās, līdzi ņemot stundai nepieciešamos piederu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ācības stundas laikā uz soliem drīkst atrasties tikai nepieciešamie mācību līdzekļi, instrumenti un aparā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ācību stundas laikā izglītojamie ievēro disciplīnu un precīzi pilda pedagoga norādīju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Darbu nedrīkst uzsākt bez pedagoga atļauj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erīces, materiālus un iekārtas mācību darba vietā izvieto tā, lai tiem nebūtu iespējams krist un apgāzties, stikla trauki nostiprināmi statīva turētāj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irms darba uzsākšanas nepieciešams uzmanīgi iepazīties ar darba saturu un izpildīšanas gai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ēģinājumos nedrīkst pieļaut mēraparātu maksimālo slodzi. Strādājot ar stikla traukiem un ierīcēm, būt īpaši piesardzīgi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ontējot eksperimenta iekārtu, izmantojiet vadus ar uzgaļiem un aizsargājošiem apvalkiem (bez jebkādiem redzamiem bojājumiem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lektriskai ķēdei sprieguma avotu drīkst pieslēgt pašu pēdējo, samontēto ķēdi ieslēdz tikai pēc pedagoga pārbaudes un atļaujas. Sprieguma esamību ķēdē pārbauda tikai ar speciāliem aparāti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drīkst pieskarieties zem sprieguma esošiem neizolētiem ķēdes elementiem. Ķēdes elementu vai to detaļu nomaiņu var veikt tikai tad, ja elektrobarošanas avots ir pilnībā atslēgts no strāv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a darba laikā rodas elektrobojājumi (dzirksteļošana, dūmu vai liesmu parādīšanās), nekavējoties pārtrauc darbu, iekārtas atslēdz no elektriskā tīkla, par radušos situāciju informē pedagog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a kāds inventāra priekšmets vai iekārta ir bojāta izglītojamā rīcības dēļ, izglītojamais atbild normatīvajos aktos noteiktajā kārtīb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drīkst pamest darba vietu bez pedagoga atļaujas. Pēc mācību stundas beigām sakārto darba vie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a gūts savainojums vai apdegums, par to nekavējoties ziņot pedagogam, kurš nepieciešamības gadījumā organizēt un sniedz pirmo medicīnisko palīdzīb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odarbībām paredzētie mēraparāti izvietojami tā, lai tie netraucētu regulēšanu, rādījumu nolasīšanu, jo to pārvietošana var radīt vadu atvienošanos vai saskaršan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lēgumu atļauts pieslēgt strāvas avotam tikai pēc tam, kad pedagogs ir pārbaudījis tā pareizību un devis atļauju pieslēgum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trādājot ar elektriskām sildierīcēm un spirta lampiņām, izvairīties no apdegumiem vai tuvumā esošo priekšmetu aizdegšanā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a ir noticis termisks (skābe, sārms) apdegums, cietušo ķermeņa vietu ilgstoši (vismaz 15 minūtes) skalot tekošā vēsa ūdens strūkl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Ja ir notikusi aizdegšanās (gruzdēšana), to dzēš ar pulvera vai ogļskābās gāzes ugunsdzēsības aparāt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618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Beidzot nodarbības, sakārtot atbilstoši pedagoga norādījumiem lietotos materiālus, darbarīkus un mēraparatūru. Atslēgt no strāvas avota (sprieguma) elektropatērētājus un par jebkuru traumu vai negadījumu informēt pedagogu.</w:t>
      </w:r>
    </w:p>
    <w:p>
      <w:pPr>
        <w:pStyle w:val="Footer"/>
        <w:tabs>
          <w:tab w:val="left" w:pos="0" w:leader="none"/>
          <w:tab w:val="left" w:pos="618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  <w:t>Direktore</w:t>
        <w:tab/>
        <w:tab/>
        <w:tab/>
        <w:tab/>
        <w:tab/>
        <w:tab/>
        <w:tab/>
        <w:tab/>
        <w:tab/>
        <w:tab/>
        <w:t>O.Seļutina</w:t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  <w:t>Torbenko 67431152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" w:hanging="0"/>
      <w:jc w:val="both"/>
    </w:pPr>
    <w:rPr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 w:val="28"/>
      <w:szCs w:val="20"/>
      <w:u w:val="single"/>
    </w:rPr>
  </w:style>
  <w:style w:type="paragraph" w:styleId="BodyText3">
    <w:name w:val="Body Text 3"/>
    <w:basedOn w:val="Normal"/>
    <w:qFormat/>
    <w:pPr>
      <w:spacing w:lineRule="auto" w:line="360"/>
      <w:jc w:val="right"/>
    </w:pPr>
    <w:rPr>
      <w:b/>
      <w:bCs/>
      <w:i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1626" w:hanging="432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dgps@riga.l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0:00Z</dcterms:created>
  <dc:creator>Ilze</dc:creator>
  <dc:description/>
  <cp:keywords/>
  <dc:language>en-US</dc:language>
  <cp:lastModifiedBy>Jekaterina Videcka</cp:lastModifiedBy>
  <cp:lastPrinted>2011-02-25T14:20:00Z</cp:lastPrinted>
  <dcterms:modified xsi:type="dcterms:W3CDTF">2023-12-07T09:20:00Z</dcterms:modified>
  <cp:revision>31</cp:revision>
  <dc:subject/>
  <dc:title>Apstiprinu</dc:title>
</cp:coreProperties>
</file>