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/>
        <w:object w:dxaOrig="840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pt;height:61.65pt" filled="f" o:ole="">
            <v:imagedata r:id="rId3" o:title=""/>
          </v:shape>
          <o:OLEObject Type="Embed" ProgID="" ShapeID="ole_rId2" DrawAspect="Content" ObjectID="_642935389" r:id="rId2"/>
        </w:objec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RĪGAS DAUGAVGRĪVAS PAMATSKOLA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arādes iela 5c, Rīga, LV-1016, tālrunis 67432168,fakss 67430210,e-pasts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rdgps@riga.lv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34"/>
          <w:szCs w:val="34"/>
          <w:lang w:val="en-GB"/>
        </w:rPr>
      </w:pPr>
      <w:r>
        <w:rPr>
          <w:sz w:val="34"/>
          <w:szCs w:val="34"/>
          <w:lang w:val="en-GB"/>
        </w:rPr>
        <w:t>DROŠĪBAS NOTEIKUMI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Rīgā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9.11.2023.                                                                                                              Nr.PSD-23-1/1-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ar drošību </w:t>
      </w:r>
      <w:r>
        <w:rPr>
          <w:b/>
          <w:bCs/>
          <w:sz w:val="26"/>
          <w:szCs w:val="26"/>
        </w:rPr>
        <w:t>ķīmijas kabinet</w:t>
      </w:r>
      <w:r>
        <w:rPr>
          <w:b/>
          <w:sz w:val="28"/>
          <w:szCs w:val="28"/>
        </w:rPr>
        <w:t>ā</w:t>
      </w:r>
    </w:p>
    <w:p>
      <w:pPr>
        <w:pStyle w:val="BodyTextIndent2"/>
        <w:ind w:left="3540" w:firstLine="708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tabs>
          <w:tab w:val="left" w:pos="720" w:leader="none"/>
          <w:tab w:val="left" w:pos="3420" w:leader="none"/>
        </w:tabs>
        <w:jc w:val="right"/>
        <w:rPr/>
      </w:pPr>
      <w:r>
        <w:rPr>
          <w:i/>
        </w:rPr>
        <w:t xml:space="preserve">Izdoti saskaņā ar </w:t>
      </w:r>
      <w:r>
        <w:rPr>
          <w:i/>
          <w:sz w:val="26"/>
          <w:szCs w:val="26"/>
        </w:rPr>
        <w:t>Bērnu tiesību aizsardzības likuma 72. panta pirmo daļu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Ministru kabineta 22.08.2023. noteikuma Nr. 474 “Kārtība, kādā nodrošinām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 xml:space="preserve">izglītojamo profilaktiskā veselības aprūpe, pirmā palīdzība un drošība izglītības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  <w:t>iestādēs un to organizētajos pasākumos” 17. punktu</w:t>
      </w:r>
    </w:p>
    <w:p>
      <w:pPr>
        <w:pStyle w:val="Normal"/>
        <w:ind w:right="142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Mērķis un attiecināmība</w:t>
      </w:r>
    </w:p>
    <w:p>
      <w:pPr>
        <w:pStyle w:val="Normal"/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right="142" w:firstLine="567"/>
        <w:rPr>
          <w:sz w:val="26"/>
          <w:szCs w:val="26"/>
        </w:rPr>
      </w:pPr>
      <w:r>
        <w:rPr>
          <w:sz w:val="26"/>
          <w:szCs w:val="26"/>
        </w:rPr>
        <w:t>Noteikumi nosaka nosacījumus drošībai telpās, kurās ir iekārtas un vielas, kas var apdraudēt izglītojamo drošību un veselīb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bookmarkStart w:id="0" w:name="_Hlk152248674"/>
      <w:bookmarkEnd w:id="0"/>
      <w:r>
        <w:rPr>
          <w:sz w:val="26"/>
          <w:szCs w:val="26"/>
          <w:shd w:fill="FFFFFF" w:val="clear"/>
        </w:rPr>
        <w:t>K</w:t>
      </w:r>
      <w:r>
        <w:rPr>
          <w:sz w:val="26"/>
          <w:szCs w:val="26"/>
        </w:rPr>
        <w:t>lašu audzinātāji iepazīstina izglītojamos ar tiem pret parakstu un datumu. Izglītojamais pretī savam vārdam un uzvārdam ieraksta „iepazinos” un parakstās KIŽ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bookmarkStart w:id="1" w:name="_Hlk152248674"/>
      <w:bookmarkEnd w:id="1"/>
      <w:r>
        <w:rPr>
          <w:sz w:val="26"/>
          <w:szCs w:val="26"/>
          <w:shd w:fill="FFFFFF" w:val="clear"/>
        </w:rPr>
        <w:t xml:space="preserve">Noteikumi par drošību telpās, kurās ir iekārtas un vielas, kas var apdraudēt izglītojamo drošību un veselību, </w:t>
      </w:r>
      <w:r>
        <w:rPr>
          <w:sz w:val="26"/>
          <w:szCs w:val="26"/>
        </w:rPr>
        <w:t>attiecas uz ķīmijas kabinetu. Noteikumi ir izlikti redzamā vietā.</w:t>
      </w:r>
    </w:p>
    <w:p>
      <w:pPr>
        <w:pStyle w:val="Footer"/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Drošības noteikumi ķīmijas kabinetā</w:t>
      </w:r>
    </w:p>
    <w:p>
      <w:pPr>
        <w:pStyle w:val="Normal"/>
        <w:tabs>
          <w:tab w:val="clear" w:pos="720"/>
          <w:tab w:val="left" w:pos="851" w:leader="none"/>
        </w:tabs>
        <w:ind w:right="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Izglītojamajiem ķīmijas kabineta reaktīvu glabātuvē ieiet aizliegt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Izglītojamie ķīmijas kabinetā ienāk ar pirmo zvanu uz mācību stundu un apsēžas noteiktās vietās, kuras drīkst mainīt tikai ar pedagoga atļauj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Bez pedagoga atļaujas izglītojamie nedrīkst aiztikt kabinetā esošos traukus ar ķīmiskām vielām vai ķīmiskiem produktiem, iekārtas, ierīce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Uz galda nedrīkst atrasties nekas lieks, ievērot tīrību un kārtīb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Ķīmisko reaģentu vai reakcijas produkciju aizliegts pārbaudīt ar garšu. Vielas (tvaiku, gāzes, aerosolu) ar ožu pārbauda uzmanīgi, ar plaukstu viegli vēdinot uz sevi, dziļi neieelpojot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Reaģentu pārliekumus nebērt un neliet atpakaļ  traukā no kura tie neņemti. Atbilstoši vielu bīstamībai, ieteicams lietot aizsargbrilles un cimdu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Sevišķi uzmanīgi saskaņā ar pedagoga norādījumiem veicamas darbības ar skābēm un sārmiem, smagajiem un sārmu metāliem, īpaši viegli uzliesmojošām un degošām vielām un šķīdumiem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Ķīmiskajām reakcijām pielietojamo reaktīvu daudzums nedrīkst būt lielāks par pedagoga norādīto vai izsniegto daudzum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irms eksperimenta pārliecinās par pielietojamās vai izvēlētās vielas atbilstību un izlasa uzrakstus uz reaktīva pudelītes vai cita trauka, vielu pārlejot citā traukā, etiķete ir novietota vertikāli uz augš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raktisko nodarbību laikā trauka vaļējo galu nevērst pret sevi vai citām personām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Ja nodarbību laikā šķidrumi, vielas neparedzēti izlīst, nopil, izbirst par notikušo nekavējoties informē pedagogu. 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Ja nodarbību gaitā iegūta pat nenozīmīga trauma (apdegums, skabarga, griezums u.tml.), izglītojamais informē pedagogu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Ja nodarbību laikā uz ādas, acīm, apģērba nokļūst bīstama viela (sārms, skābe) vai ir noticis termisks apdegums – nekavējoties paziņo pedagogam un skarto ķermeņa daļas kontakta vietu skalo vēsa, tekoša ūdens strūklā vismaz 15 minūtes.</w:t>
      </w:r>
    </w:p>
    <w:p>
      <w:pPr>
        <w:pStyle w:val="Normal"/>
        <w:numPr>
          <w:ilvl w:val="0"/>
          <w:numId w:val="2"/>
        </w:numPr>
        <w:ind w:left="720" w:hanging="11"/>
        <w:rPr>
          <w:sz w:val="26"/>
          <w:szCs w:val="26"/>
        </w:rPr>
      </w:pPr>
      <w:r>
        <w:rPr>
          <w:sz w:val="26"/>
          <w:szCs w:val="26"/>
        </w:rPr>
        <w:t>Sildierīces ar atklātu liesmu nodzēš ar segvāciņu, nevis liesmu nopūš. Visas pudeles, ja tajos esošie reaktīvi konkrētajā brīdī nav nepieciešami, ir aizkorķētas un aiztaisītas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Ja nodarbību gaitā notikusi aizdegšanās un ar ugunsdzēšamajiem līdzekļiem – ugunsdzēšamajiem aparātiem (pulvera, ogļskābās gāzes), smiltīm u.c. un to nav iespējams likvidēt laikā līdz 30 sekundēm, pedagogs rīkojas atbilstoši ugunsdrošības prasībām, izsauc glābējus, zvanot dienestam pa tālr. 112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eidzot nodarbības, veikt šādas darbības:</w:t>
      </w:r>
    </w:p>
    <w:p>
      <w:pPr>
        <w:pStyle w:val="Footer"/>
        <w:numPr>
          <w:ilvl w:val="1"/>
          <w:numId w:val="2"/>
        </w:numPr>
        <w:tabs>
          <w:tab w:val="left" w:pos="0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ieplīsušos traukus u.tml. nodot pedagogam;</w:t>
      </w:r>
    </w:p>
    <w:p>
      <w:pPr>
        <w:pStyle w:val="Footer"/>
        <w:numPr>
          <w:ilvl w:val="1"/>
          <w:numId w:val="2"/>
        </w:numPr>
        <w:tabs>
          <w:tab w:val="left" w:pos="0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nomazgāt visus izlietotos traukus un instrumentus;</w:t>
      </w:r>
    </w:p>
    <w:p>
      <w:pPr>
        <w:pStyle w:val="Footer"/>
        <w:numPr>
          <w:ilvl w:val="1"/>
          <w:numId w:val="2"/>
        </w:numPr>
        <w:tabs>
          <w:tab w:val="left" w:pos="0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neizmantotos reaktīvus nodot pedagogam;</w:t>
      </w:r>
    </w:p>
    <w:p>
      <w:pPr>
        <w:pStyle w:val="Footer"/>
        <w:numPr>
          <w:ilvl w:val="1"/>
          <w:numId w:val="2"/>
        </w:numPr>
        <w:tabs>
          <w:tab w:val="left" w:pos="0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izslēgt visas sildierīces un elektroierīces, noslēgt ūdensvada krānus;</w:t>
      </w:r>
    </w:p>
    <w:p>
      <w:pPr>
        <w:pStyle w:val="Footer"/>
        <w:numPr>
          <w:ilvl w:val="1"/>
          <w:numId w:val="2"/>
        </w:numPr>
        <w:tabs>
          <w:tab w:val="left" w:pos="0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sakārtot darba vietu.</w:t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  <w:t>Direktore</w:t>
        <w:tab/>
        <w:tab/>
        <w:tab/>
        <w:tab/>
        <w:tab/>
        <w:tab/>
        <w:tab/>
        <w:tab/>
        <w:tab/>
        <w:tab/>
        <w:t>O.Seļutina</w:t>
      </w:r>
    </w:p>
    <w:p>
      <w:pPr>
        <w:pStyle w:val="Normal"/>
        <w:spacing w:lineRule="auto" w:line="360"/>
        <w:ind w:left="709" w:hanging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09" w:hanging="709"/>
        <w:rPr/>
      </w:pPr>
      <w:r>
        <w:rPr>
          <w:bCs/>
          <w:sz w:val="26"/>
          <w:szCs w:val="26"/>
        </w:rPr>
        <w:t>Atslēdziņa 26381231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" w:hanging="0"/>
      <w:jc w:val="both"/>
    </w:pPr>
    <w:rPr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 w:val="28"/>
      <w:szCs w:val="20"/>
      <w:u w:val="single"/>
    </w:rPr>
  </w:style>
  <w:style w:type="paragraph" w:styleId="BodyText3">
    <w:name w:val="Body Text 3"/>
    <w:basedOn w:val="Normal"/>
    <w:qFormat/>
    <w:pPr>
      <w:spacing w:lineRule="auto" w:line="360"/>
      <w:jc w:val="right"/>
    </w:pPr>
    <w:rPr>
      <w:b/>
      <w:bCs/>
      <w:i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626" w:hanging="432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dgps@riga.l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0:00Z</dcterms:created>
  <dc:creator>Ilze</dc:creator>
  <dc:description/>
  <cp:keywords/>
  <dc:language>en-US</dc:language>
  <cp:lastModifiedBy>Jekaterina Videcka</cp:lastModifiedBy>
  <cp:lastPrinted>2011-02-25T14:20:00Z</cp:lastPrinted>
  <dcterms:modified xsi:type="dcterms:W3CDTF">2023-12-15T11:18:00Z</dcterms:modified>
  <cp:revision>31</cp:revision>
  <dc:subject/>
  <dc:title>Apstiprinu</dc:title>
</cp:coreProperties>
</file>